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17/2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owane urządzenie zostanie dostarczone z kompletnym wyposażeniem, które po dostarczeniu, zainstalowaniu  i uruchomieniu będzie gotowe do pracy zgodnie z przeznaczeniem wg specyfikacji 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e urządzenie będzie fabrycznie nowe, nieużywane, uzbrojone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Trzebi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ansport urządzenia do użytkownika pojazdem odpowiednio dobranym do wymiarów i ciężaru, w tym pojazdem wyposażonym w windę techniczną (jeśli wymagane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, dostarczenia i uruchomienia aparatu zostanie zrealizowana zgodnie z wymaganiami Zapytania nr </w:t>
      </w:r>
      <w:r>
        <w:rPr>
          <w:rFonts w:cs="Arial" w:ascii="Arial" w:hAnsi="Arial"/>
          <w:b/>
          <w:sz w:val="21"/>
          <w:szCs w:val="21"/>
        </w:rPr>
        <w:t>LAB/2/000017/26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017/26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 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5:00Z</dcterms:created>
  <dc:creator>Paulina Milczarek</dc:creator>
  <dc:description/>
  <cp:keywords/>
  <dc:language>en-US</dc:language>
  <cp:lastModifiedBy>Zamolska Jolanta (LAB)</cp:lastModifiedBy>
  <cp:lastPrinted>2017-04-27T10:20:00Z</cp:lastPrinted>
  <dcterms:modified xsi:type="dcterms:W3CDTF">2026-01-27T12:45:00Z</dcterms:modified>
  <cp:revision>6</cp:revision>
  <dc:subject/>
  <dc:title/>
</cp:coreProperties>
</file>